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04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38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70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82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762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29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725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358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92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117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1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54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018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