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936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42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127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154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250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096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54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686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99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097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903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82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608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772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135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134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502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