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792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408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730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493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250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240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835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66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75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995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351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905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433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472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405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