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778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299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178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478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302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759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576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958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851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287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149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114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24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