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434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820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9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31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43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670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501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348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01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301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78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690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25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701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402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632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55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