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825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866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6003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2910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999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621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371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2539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105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35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000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254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789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7623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944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