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606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98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21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84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188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947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274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84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49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199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82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2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5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