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829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757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940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3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73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84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507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67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856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681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4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4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463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061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4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223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938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