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99349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62375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44756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5648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68128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69691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02586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2044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5868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29976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36613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34801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81920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36210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4669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