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691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102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01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601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081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110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635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057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414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323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453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259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874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