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026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646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874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578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306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81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264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263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638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158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48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786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167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744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864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421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84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