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59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517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706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45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928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556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147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301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336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43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12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24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072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667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151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