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77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419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247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975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016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41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65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97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06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767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312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652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339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