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3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14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99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340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63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4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3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8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1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41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754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04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96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05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64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60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1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