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1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75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7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011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160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14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0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41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17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37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803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5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785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32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