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475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9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387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54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700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861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95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34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7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49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50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9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