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736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211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781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9097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868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538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712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351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329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444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391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306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664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676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217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304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386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