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4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20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0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73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98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88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19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54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1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85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90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54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5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17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048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