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83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82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09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81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535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44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178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867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26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07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31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755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