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228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349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55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43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12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41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11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5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63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87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9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7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0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2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44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24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43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