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40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52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34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26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507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495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74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67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82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8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96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30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75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