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4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29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77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635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110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3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419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96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743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01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97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502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603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