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576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779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53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770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667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739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999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350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966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511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891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10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457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688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285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505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168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