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783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261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278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428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215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747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635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874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773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950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289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866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742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405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747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