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50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02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420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8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747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940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2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09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5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936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14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36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