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52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3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93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348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307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15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61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6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13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7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6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39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345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68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91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76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2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