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04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67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047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81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72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52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818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634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55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61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9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14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98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