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333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229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721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713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109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353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694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1044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311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039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45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452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354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