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475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48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411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177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118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25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45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38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36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177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1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062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987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866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159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000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26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