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9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080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99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30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07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151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48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90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62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46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55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40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33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67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21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