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86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13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984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74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247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533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773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78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320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32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9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097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484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