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221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224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431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377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604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50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94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93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373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949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865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404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28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017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643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020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759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