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853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05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58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12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50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065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68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678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212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31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541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37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066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811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