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9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9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6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87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07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22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479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65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21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88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8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7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84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