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17156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60695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58768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17608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0530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2245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7976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14926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93895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68482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41104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53773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93278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52461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75834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28209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6154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