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91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522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15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786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35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309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69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198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244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3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39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941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826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59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609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