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584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007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294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416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859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864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948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302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102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7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148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865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535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