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30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582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02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96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49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8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324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65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7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92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2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83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0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3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3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5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