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2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33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902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33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11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291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12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4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4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080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12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0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96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758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