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3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616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15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9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2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54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009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0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2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352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3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8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16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