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75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1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97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94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86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901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27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43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1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38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59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7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72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66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