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232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821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09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895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509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771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10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750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42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401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543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001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522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34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536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