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190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5129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865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861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5719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4606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4807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1990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3674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675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669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588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960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