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98096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53528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9452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57591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345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17262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29982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58312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49838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2442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19090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3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69104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19077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5243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60683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14280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