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67915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205994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448869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068710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634549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397531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825488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584807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357500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293437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023615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721534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117345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737147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078252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