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403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70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8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00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032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716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886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122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155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4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25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066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