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4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92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38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84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98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34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65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732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92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79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8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0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2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869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1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62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0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