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639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058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92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621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658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23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949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531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383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997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966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095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913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003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491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