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150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461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30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7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9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55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1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807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46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91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1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93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97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