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346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792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697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642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420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522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600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268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161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742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086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502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824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722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829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848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457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